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</w:rPr>
        <w:t>Méretek</w:t>
      </w:r>
      <w:r>
        <w:rPr/>
        <w:t xml:space="preserve">: csípő körméret  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  <w:t xml:space="preserve">                  </w:t>
      </w:r>
      <w:r>
        <w:rPr/>
        <w:tab/>
        <w:t>64 cm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76 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86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98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06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18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30 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HASZNÁLATI ÚTMUTATÓ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</w:t>
      </w:r>
      <w:r>
        <w:rPr>
          <w:sz w:val="44"/>
          <w:szCs w:val="44"/>
        </w:rPr>
        <w:t>B-726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-7620</wp:posOffset>
            </wp:positionV>
            <wp:extent cx="812800" cy="617855"/>
            <wp:effectExtent l="0" t="0" r="0" b="0"/>
            <wp:wrapNone/>
            <wp:docPr id="2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56"/>
          <w:szCs w:val="56"/>
        </w:rPr>
      </w:pPr>
      <w:r>
        <w:rPr>
          <w:sz w:val="56"/>
          <w:szCs w:val="56"/>
        </w:rPr>
        <w:t>Pelenkázó nadrághoz</w:t>
      </w:r>
    </w:p>
    <w:p>
      <w:pPr>
        <w:pStyle w:val="Normal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OMOBIL REHABILITÁCIÓS Zrt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675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69"/>
        <w:gridCol w:w="2972"/>
      </w:tblGrid>
      <w:tr>
        <w:trPr>
          <w:trHeight w:val="601" w:hRule="atLeast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06 Budapest, Keresztúri út 4/a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promobil.hu</w:t>
              </w:r>
            </w:hyperlink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 06-1/433-719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promobil@promobil.hu</w:t>
              </w:r>
            </w:hyperlink>
          </w:p>
        </w:tc>
      </w:tr>
    </w:tbl>
    <w:p>
      <w:pPr>
        <w:pStyle w:val="Normal"/>
        <w:tabs>
          <w:tab w:val="clear" w:pos="708"/>
          <w:tab w:val="righ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Általános ismertető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rPr/>
      </w:pPr>
      <w:r>
        <w:rPr/>
        <w:t>PVC fóliából és lánchurkolt alapanyagból álló pelenkázó nadrágok különböző kivitelben készülnek: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5 típusú</w:t>
      </w:r>
      <w:r>
        <w:rPr>
          <w:sz w:val="24"/>
          <w:u w:val="single"/>
        </w:rPr>
        <w:t>:</w:t>
      </w:r>
      <w:r>
        <w:rPr>
          <w:sz w:val="24"/>
        </w:rPr>
        <w:t xml:space="preserve"> 1 rétegű bébifóliából készülő körgumis nadrá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6 típusú</w:t>
      </w:r>
      <w:r>
        <w:rPr>
          <w:sz w:val="24"/>
          <w:u w:val="single"/>
        </w:rPr>
        <w:t>:</w:t>
      </w:r>
      <w:r>
        <w:rPr>
          <w:sz w:val="24"/>
        </w:rPr>
        <w:t xml:space="preserve"> Nylprint borítású, fóliabélelésű körgumis nadrá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7 típusú</w:t>
      </w:r>
      <w:r>
        <w:rPr>
          <w:sz w:val="24"/>
          <w:u w:val="single"/>
        </w:rPr>
        <w:t>:</w:t>
      </w:r>
      <w:r>
        <w:rPr>
          <w:sz w:val="24"/>
        </w:rPr>
        <w:t xml:space="preserve"> Nylprint borítású, fóliabélelésű patentos nadrá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Vizelet, széklet benntartásának hiányakor nyújt segítséget a beteggondozás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Felvétele és használat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tegre alápelenkázva kerül fel a pelenkázó nadrág körgumis vagy patentos változatban. Betét cseréje könnyen megoldható, így az ágy tisztántartása is könnyeb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Tisztítá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mleges mosószerrel, csavarás, dörzsölés nélkül langyos vízben kézzel moshatók. </w:t>
      </w:r>
      <w:r>
        <w:rPr>
          <w:b/>
          <w:sz w:val="24"/>
        </w:rPr>
        <w:t>Centrifugálni, vasalni TILO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Szavatosság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romobil Zrt. a polgári törvénykönyv (PTK) vonatkozó rendeletei, valamint az 1. számú Polgári Gazdasági Elvi Döntés-ben foglaltaknak megfelelően a termék rendeltetésszerű használata mellett 6 hónap kötelező szavatosságot biztosít a jelen termékre. A szavatossági igényt a vásárlás vagy a kiszolgálás helyén lehet érvény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6.Gyártói megfelelőségi nyilatkozat kivonat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vényes: 2022. június  01. napjától – visszavonási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módosí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ártás időpon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E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iszolgálás időpon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szolgáló hely bélyegző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Használati útmutatót a kihordási idő végéig meg kell őrizni amennyiben a terméket társadalombiztosítási támogatás igénybevételével vásárolta!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omobil.hu/" TargetMode="External"/><Relationship Id="rId5" Type="http://schemas.openxmlformats.org/officeDocument/2006/relationships/hyperlink" Target="mailto:promobil@promob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43:00Z</dcterms:created>
  <dc:creator>Vágó Lajos</dc:creator>
  <dc:description/>
  <cp:keywords/>
  <dc:language>en-US</dc:language>
  <cp:lastModifiedBy>Antal Katalin</cp:lastModifiedBy>
  <cp:lastPrinted>2010-09-29T23:42:00Z</cp:lastPrinted>
  <dcterms:modified xsi:type="dcterms:W3CDTF">2022-06-14T07:29:00Z</dcterms:modified>
  <cp:revision>3</cp:revision>
  <dc:subject/>
  <dc:title>HASZNÁLATI ÚTMUTATÓ</dc:title>
</cp:coreProperties>
</file>